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99" w:hanging="567"/>
        <w:jc w:val="center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Приложение№ </w:t>
      </w:r>
      <w:r>
        <w:rPr>
          <w:b/>
          <w:lang w:val="ru-RU"/>
        </w:rPr>
        <w:t>2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4"/>
        <w:rPr/>
      </w:pPr>
      <w:r>
        <w:rPr/>
        <w:t>ОБЩИНА СВИЩОВ – ЗВЕНО “ОБАРОЗАНИЕ”</w:t>
      </w:r>
    </w:p>
    <w:p>
      <w:pPr>
        <w:pStyle w:val="Heading1"/>
        <w:ind w:right="-999" w:hanging="567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right="-999" w:hanging="567"/>
        <w:jc w:val="center"/>
        <w:rPr>
          <w:b/>
          <w:b/>
        </w:rPr>
      </w:pPr>
      <w:r>
        <w:rPr>
          <w:b/>
        </w:rPr>
        <w:t>ПОЗИЦИЯ № 1</w:t>
      </w:r>
    </w:p>
    <w:p>
      <w:pPr>
        <w:pStyle w:val="Heading1"/>
        <w:ind w:right="-999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РАНИТЕЛНИТЕ И НЕХРАНИТЕЛНИ СТОКИ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ЗА 20</w:t>
      </w:r>
      <w:r>
        <w:rPr>
          <w:b/>
          <w:lang w:val="ru-RU"/>
        </w:rPr>
        <w:t>11</w:t>
      </w:r>
      <w:r>
        <w:rPr>
          <w:b/>
        </w:rPr>
        <w:t>/20</w:t>
      </w:r>
      <w:r>
        <w:rPr>
          <w:b/>
          <w:lang w:val="ru-RU"/>
        </w:rPr>
        <w:t>12</w:t>
      </w:r>
      <w:r>
        <w:rPr>
          <w:b/>
        </w:rPr>
        <w:t xml:space="preserve">  ГОДИНА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left="-1134" w:firstLine="1134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136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59"/>
        <w:gridCol w:w="1209"/>
        <w:gridCol w:w="2909"/>
        <w:gridCol w:w="2059"/>
        <w:gridCol w:w="205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Мляко и млечни</w:t>
            </w:r>
          </w:p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b/>
                <w:sz w:val="24"/>
                <w:lang w:val="bg-BG"/>
              </w:rPr>
              <w:t>произвед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ер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bg-BG"/>
              </w:rPr>
              <w:t>един</w:t>
            </w:r>
            <w:r>
              <w:rPr>
                <w:sz w:val="28"/>
                <w:lang w:val="bg-BG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Heading5"/>
              <w:rPr/>
            </w:pPr>
            <w:r>
              <w:rPr/>
              <w:t>Количество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Изисквания за каче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Единична цена без ДД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бща стойност без ДД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раве прясно мляко</w:t>
            </w:r>
            <w:r>
              <w:rPr>
                <w:lang w:val="en-US"/>
              </w:rPr>
              <w:t xml:space="preserve"> </w:t>
            </w:r>
            <w:r>
              <w:rPr/>
              <w:t>2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69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говарящо на Регламент  853/2004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аве кисело мляко /0,400 / 3-3 %– 3,6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4248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БДС 12:2010 или еквивалент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аве бяло саламурено сирен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37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lang w:val="bg-BG"/>
              </w:rPr>
              <w:t>БДС 15:2010 или еквивалент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ашкавал от краве мляк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9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lang w:val="bg-BG"/>
              </w:rPr>
              <w:t>БДС 14:2010 или еквивалент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аве масло /0,125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9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ая 0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3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/>
              <w:t>Месо и месни произвед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Мляно месо-смесено 60:40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/телешка:свинска/</w:t>
            </w:r>
          </w:p>
          <w:p>
            <w:pPr>
              <w:pStyle w:val="Normal"/>
              <w:rPr>
                <w:sz w:val="24"/>
                <w:highlight w:val="yellow"/>
                <w:lang w:val="bg-BG"/>
              </w:rPr>
            </w:pPr>
            <w:r>
              <w:rPr>
                <w:sz w:val="24"/>
                <w:highlight w:val="yellow"/>
                <w:lang w:val="bg-BG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8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овече от 12,5% мазнини, не повече от 1,5% со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Мляно месо телешко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8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lang w:val="bg-BG"/>
              </w:rPr>
              <w:t>Не повече от 12,5% мазнини, не повече от 1,5% со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ренвирши от мес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7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Стандарт „Стара планина” или еквивалентен, вакуум опаков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илешки бутчета охладен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bg-BG"/>
              </w:rPr>
              <w:t>15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Регламент ЕО 1234/2007 год по тоношение на определени стандарти за предлагането на пазара на месо от домашни птиц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илешко филе охладен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bg-BG"/>
              </w:rPr>
              <w:t>1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Регламент ЕО 1234/2007 год по тоношение на определени стандарти за предлагането на пазара на месо от домашни птиц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иба хек фил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bg-BG"/>
              </w:rPr>
              <w:t>1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говарящо на Регламент ЕО 853/2004 го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кожа, кости и вътреш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иба пангасиус фил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9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говарящо на Регламент ЕО 853/2004 го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кожа, кости и вътрешно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Телешки шол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bg-BG"/>
              </w:rPr>
              <w:t>охладе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видими тлъстини, сухожилия и к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винско месо от бут охладе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видими тлъстини, сухожилия и к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руги хранителни продук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ли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146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веложълт цвят, бистро,без утайки и примес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цет 0,700 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48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ри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146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ли, чисти, без вредители и чужди вещества, да нямат специфичен вкус, с цвят характерен за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об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 xml:space="preserve">1200     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Цели, чисти, без вредители и чужди вещества, да нямат специфичен вкус, с цвят характерен за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Лещ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96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Цели, чисти, без вредители и чужди вещества, да нямат специфичен вкус, с цвят характерен за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ха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237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Рафинирана бяла захар” или „Екстра бяла захар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о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</w:t>
            </w:r>
            <w:r>
              <w:rPr>
                <w:sz w:val="28"/>
                <w:lang w:val="bg-BG"/>
              </w:rPr>
              <w:t>4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Йодирана с калиев йод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Пилешки яйц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</w:t>
            </w:r>
            <w:r>
              <w:rPr>
                <w:sz w:val="28"/>
                <w:lang w:val="bg-BG"/>
              </w:rPr>
              <w:t>648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говарящи на изискванията на Наредба № 1/2008 год, клас „А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аронени издел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макарони 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19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Д на производителя, без оцвет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юфка домашна 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9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ТД на производителя, без оцвет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кори за баница 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14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ТД на производителя, без оцвет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фиде 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</w:t>
            </w:r>
            <w:r>
              <w:rPr>
                <w:sz w:val="28"/>
                <w:lang w:val="bg-BG"/>
              </w:rPr>
              <w:t>7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ТД на производителя, без оцвет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кус-кус 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1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ТД на производителя, без оцвет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- </w:t>
            </w:r>
            <w:r>
              <w:rPr>
                <w:sz w:val="24"/>
                <w:lang w:val="bg-BG"/>
              </w:rPr>
              <w:t>овес. ядки със стафиди 0,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22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ТД на производителя, без оцвет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- </w:t>
            </w:r>
            <w:r>
              <w:rPr>
                <w:sz w:val="24"/>
                <w:lang w:val="bg-BG"/>
              </w:rPr>
              <w:t>овес. ядки  0,2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</w:t>
            </w:r>
            <w:r>
              <w:rPr>
                <w:sz w:val="28"/>
                <w:lang w:val="bg-BG"/>
              </w:rPr>
              <w:t>26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ТД на производителя, без оцвет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bg-BG"/>
              </w:rPr>
              <w:t>-</w:t>
            </w:r>
            <w:r>
              <w:rPr>
                <w:sz w:val="24"/>
                <w:lang w:val="bg-BG"/>
              </w:rPr>
              <w:t>жито 0,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6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Цели, чисти, без вредители и чужди вещества, да нямат специфичен вкус, с цвят характерен за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bg-BG"/>
              </w:rPr>
              <w:t>-</w:t>
            </w:r>
            <w:r>
              <w:rPr>
                <w:sz w:val="24"/>
                <w:lang w:val="bg-BG"/>
              </w:rPr>
              <w:t>грис 0,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Цели, чисти, без вредители и чужди вещества, да нямат специфичен вкус, с цвят характерен за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дови консер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-мармалад  шипков/0,310 кг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4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д 60% плодово съдържание и съдържание на добавена захар под 50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конфитюр /0,250 кг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4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Над 60% плодово съдържание и съдържание на добавена захар под 50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- мед /0,470 кг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7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говарящ на изискванията на  на Наредбата приета с ПМС 196/2002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нектар  1 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36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ото съдържание на моно-  и дизахариди да не надвишава 20% от общата маса на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натурален сок 1 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61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0% натурален со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еленчукови консер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домати консерва  0,6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367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консерванти и оцвет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грах  замразен 0,4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8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зелен боб замразен 0,4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8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гювеч  замразен 0,4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54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- лютеница /0,560 кг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166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Без консерванти , оцветители и подслад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дом.пюре  0,5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8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Без консерванти , оцветители  и подсладители, с не по-малко от 22% сухо вещест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тиквички замразен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38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спанак замразе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38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прав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сода бикарбона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56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бакпулве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 xml:space="preserve">480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червен пипер 0,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3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- чер пипер млян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3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кане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1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ванилия /200 бр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у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  </w:t>
            </w:r>
            <w:r>
              <w:rPr>
                <w:sz w:val="28"/>
                <w:lang w:val="bg-BG"/>
              </w:rPr>
              <w:t>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магдано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3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чубриц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3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- лимонена кисел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 xml:space="preserve">690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дафинов лис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13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- </w:t>
            </w:r>
            <w:r>
              <w:rPr>
                <w:sz w:val="24"/>
                <w:lang w:val="bg-BG"/>
              </w:rPr>
              <w:t>чесън на пра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3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копъ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1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р.хранит.продук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локу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</w:t>
            </w:r>
            <w:r>
              <w:rPr>
                <w:sz w:val="28"/>
                <w:lang w:val="bg-BG"/>
              </w:rPr>
              <w:t>7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ча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9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бисквити обикновени 120 г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38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нишест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54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боз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32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 натурални подслад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-  </w:t>
            </w:r>
            <w:r>
              <w:rPr>
                <w:sz w:val="24"/>
                <w:lang w:val="bg-BG"/>
              </w:rPr>
              <w:t xml:space="preserve">брашно бял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5000       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твърден Стандарт 01/2011 год или еквиваленте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брашно добрудж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25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Утвърден Стандарт 01/2011 год или еквиваленте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 брашно типов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15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lang w:val="bg-BG"/>
              </w:rPr>
              <w:t>Утвърден Стандарт 01/2011 год или еквиваленте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качамак /0,500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highlight w:val="yellow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7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highlight w:val="yellow"/>
                <w:lang w:val="bg-BG"/>
              </w:rPr>
            </w:pPr>
            <w:r>
              <w:rPr>
                <w:sz w:val="28"/>
                <w:highlight w:val="yellow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highlight w:val="yellow"/>
                <w:lang w:val="bg-BG"/>
              </w:rPr>
            </w:pPr>
            <w:r>
              <w:rPr>
                <w:sz w:val="28"/>
                <w:highlight w:val="yellow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орехови ядки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</w:t>
            </w:r>
            <w:r>
              <w:rPr>
                <w:sz w:val="28"/>
                <w:lang w:val="bg-BG"/>
              </w:rPr>
              <w:t>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странични примеси,цели, здрави, чисти, нормално развити, вкус и мирис характерни за продук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хранителни продук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вер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8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белин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6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кисло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5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прах за пране ръчен 0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4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х за пране автом. 2 кг</w:t>
            </w:r>
          </w:p>
          <w:p>
            <w:pPr>
              <w:pStyle w:val="Normal"/>
              <w:ind w:left="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 бяло пран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5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гел 0,3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35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 w:val="false"/>
                <w:sz w:val="24"/>
              </w:rPr>
              <w:t>тоалетна хартия двупласто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92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салфетки /100 бр. в опаковка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20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lang w:val="bg-BG"/>
              </w:rPr>
            </w:pPr>
            <w:r>
              <w:rPr>
                <w:b w:val="false"/>
                <w:sz w:val="24"/>
                <w:lang w:val="bg-BG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bg-BG"/>
              </w:rPr>
            </w:pPr>
            <w:r>
              <w:rPr>
                <w:b w:val="false"/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тролна сум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  <w:lang w:val="bg-BG"/>
              </w:rPr>
            </w:pPr>
            <w:r>
              <w:rPr>
                <w:b/>
                <w:sz w:val="28"/>
                <w:szCs w:val="24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ресните плодове и зеленчуци,които се предлагат в детските заведения трябва да отговарят на изискванията за качество в съответствие с изискванията на общия стандарт и специфичните стандарти за предлагане на пазара, определени в Приложение І, част А и част Б на Регламент /ЕО/ 543/2011 на Комисията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tbl>
      <w:tblPr>
        <w:tblW w:w="136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59"/>
        <w:gridCol w:w="1209"/>
        <w:gridCol w:w="2909"/>
        <w:gridCol w:w="2059"/>
        <w:gridCol w:w="205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дов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- </w:t>
            </w:r>
            <w:r>
              <w:rPr>
                <w:b w:val="false"/>
              </w:rPr>
              <w:t>ябълк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653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банан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6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портокал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2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лимон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7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ди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8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череш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5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- </w:t>
            </w:r>
            <w:r>
              <w:rPr>
                <w:b w:val="false"/>
              </w:rPr>
              <w:t>тикв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</w:t>
            </w: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3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- пъпе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8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- праско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9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кайси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9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- мандарин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0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сини сли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5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грозд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5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Зеленчуц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картоф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729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6"/>
                <w:lang w:val="bg-BG"/>
              </w:rPr>
            </w:pPr>
            <w:r>
              <w:rPr>
                <w:sz w:val="28"/>
                <w:szCs w:val="16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морков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2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- </w:t>
            </w:r>
            <w:r>
              <w:rPr>
                <w:b w:val="false"/>
              </w:rPr>
              <w:t>л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3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зел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26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краставиц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19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- дома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250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ЩА СТОЙНОСТ БЕЗ ДД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          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... . ... . 2012 г.</w:t>
        <w:tab/>
        <w:t xml:space="preserve">                  </w:t>
        <w:tab/>
        <w:tab/>
        <w:tab/>
        <w:t xml:space="preserve">                          </w:t>
        <w:tab/>
        <w:t>Участник:………………………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/подпис и печат/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/…………………..……………../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/Трите имена, длъж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right="-999" w:hanging="567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Heading1"/>
        <w:ind w:right="-999" w:hanging="567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1"/>
        <w:ind w:right="-999" w:hanging="567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sectPr>
      <w:type w:val="nextPage"/>
      <w:pgSz w:orient="landscape" w:w="15840" w:h="12240"/>
      <w:pgMar w:left="1440" w:right="81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6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37:00Z</dcterms:created>
  <dc:creator>PC-5</dc:creator>
  <dc:description/>
  <cp:keywords/>
  <dc:language>en-US</dc:language>
  <cp:lastModifiedBy>stankova</cp:lastModifiedBy>
  <cp:lastPrinted>2010-08-26T14:45:00Z</cp:lastPrinted>
  <dcterms:modified xsi:type="dcterms:W3CDTF">2012-10-04T07:24:00Z</dcterms:modified>
  <cp:revision>35</cp:revision>
  <dc:subject/>
  <dc:title>С П И С Ъ К </dc:title>
</cp:coreProperties>
</file>